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Содержание, ремонт и капитальный ремонт автомобильных дорог общего пользования» Варненского муниципального района Челябинской области на 2022 год 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Даминдарова М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.01.2023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отдела строительства и инфраструктуры администрации Варненского муниципального района Даминдарова М.В., 2-14-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704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12.11.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несё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865 от 29.12.2021г., Постановление №159 от 14.03.2022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чальник отдела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 инфраструктур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арненского муниципального района                                             Пиманова Г.В.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                    подпись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езультаты реализации муниципальной Программы, достигнутые в отче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3676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ое развит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-дорожной се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оянного функционирования и сохранности существующей сети автомобильных дорог общего пользования и искусственных сооружений на них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2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автомобильных дорог общего пользования местного значения, подлежащих текущему содержанию не менее 386,2 км ежегодно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остоянного функционирования и сохранности существующей сети автомобильных дорог общего пользования и искусственных сооружений на 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ехнического состояния и потребительских свойств автомобильных дорог общего пользования и искусственных сооружений на них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2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отвечающих нормативным требованиям к транспортно-эксплуатационным показателям, не менее 66,1%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ехнического состояния и потребительских свойств автомобильных дорог общего пользования и искусственных сооружений на ни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Сведения о достижении значений показателей (индикаторов</w:t>
      </w:r>
      <w:r>
        <w:rPr/>
        <w:t xml:space="preserve">) муниципальной Программы </w:t>
      </w:r>
    </w:p>
    <w:tbl>
      <w:tblPr>
        <w:tblW w:w="9640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2"/>
        <w:gridCol w:w="2140"/>
        <w:gridCol w:w="1276"/>
        <w:gridCol w:w="1843"/>
        <w:gridCol w:w="992"/>
        <w:gridCol w:w="852"/>
        <w:gridCol w:w="1985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Содержание, ремонт и капитальный ремонт автомобильных дорог общего пользования» Варненского муниципального района Челябинской област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отвечающих нормативным требованиям к транспортно-эксплуатационным показа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автомобильных дорог общего пользования местного значения, подлежащих текущему содержанию не менее 386,2 км ежегод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3404"/>
        <w:gridCol w:w="2046"/>
        <w:gridCol w:w="1357"/>
        <w:gridCol w:w="1418"/>
        <w:gridCol w:w="2126"/>
        <w:gridCol w:w="1985"/>
        <w:gridCol w:w="2001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ванные,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, тыс.руб.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держание, ремонт и капитальный ремонт автомобильных дорог общего пользования» Варненского муниципального района Челябинской области на 2022 год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09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09,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>
          <w:trHeight w:val="13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капитальный ремонт и ремонт улично-дорожных сетей и искусственных сооружений на ни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1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Программе:                                                                                                                      29609,48                   29609,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7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2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ных: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полненных: 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Par554"/>
      <w:bookmarkStart w:id="1" w:name="Par554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держание, ремонт и капитальный ремонт автомобильных дорог общего пользования» Варненского муниципального района Челябин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60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609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9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GKH_4</cp:lastModifiedBy>
  <cp:lastPrinted>2020-03-16T11:30:00Z</cp:lastPrinted>
  <dcterms:modified xsi:type="dcterms:W3CDTF">2023-02-01T05:54:00Z</dcterms:modified>
  <cp:revision>4</cp:revision>
  <dc:subject/>
  <dc:title/>
</cp:coreProperties>
</file>